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3"/>
        <w:gridCol w:w="150"/>
        <w:gridCol w:w="153"/>
        <w:gridCol w:w="6660"/>
        <w:gridCol w:w="711"/>
        <w:gridCol w:w="1144"/>
        <w:gridCol w:w="23"/>
        <w:gridCol w:w="685"/>
      </w:tblGrid>
      <w:tr>
        <w:trPr>
          <w:trHeight w:val="360" w:hRule="atLeast"/>
        </w:trPr>
        <w:tc>
          <w:tcPr>
            <w:tcW w:w="897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571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การศาสนาวัฒนธรรมและนันทนา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งานกีฬาและนันทนาการ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63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81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63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3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แข่งขันกีฬา อบต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ัมพันธ์ต้านยาเสพติด ครั้ง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แข่งขันกีฬาต้านยาเสพติดตำบลบ้านขาม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0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โครงการแข่งขันกีฬาศูนย์พัฒนาเด็กเล็กสัมพันธ์ ประจำ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จัดงานวันเด็กแห่งชาติ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6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พัฒนาศักยภาพเด็กและเยาวชน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0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ัสดุกีฬา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0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อุปกรณ์กีฬาให้กับหมู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งานศาสนาวัฒนธรรมท้องถิ่น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1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81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3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3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โครงการเข้าวัดตลอดปี ทำความดีตลอดไป ประจำ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โครงการจัดงานประเพณีวันสงกรานต์และงานวันผู้สูงอายุ ประจำ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7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สืบสานงานเทศกาลวันเข้าพรรษา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81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8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8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เอกชน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80,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ุดหนุนคณะกรรมการหมู่บ้านบ้านธาตุหาญเทาว์และบ้านธาตุใหม่พัฒนา เพื่อเป็นค่าใช้จ่ายในการจัดงานประเพณีบุญเดือนสามและงานสักการะพระธาตุหาญเทาว์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ตั้งไว้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,00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br/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ุดหนุนคณะกรรมการหมู่บ้านทั้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มู่บ้าน และหน่วยงานราชการในเขตพื้นที่ เพื่อเป็นค่าใช้จ่ายตามโครงการจัดงานประเพณีและวัฒนธรรมท้องถิ่น ประจำ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ั้งไว้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0,00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991" w:gutter="0" w:header="993" w:top="1049" w:footer="0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20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>
      <w:sz w:val="22"/>
      <w:szCs w:val="28"/>
    </w:rPr>
  </w:style>
  <w:style w:type="character" w:styleId="Style17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8:00Z</dcterms:created>
  <dc:creator>WIN 7</dc:creator>
  <dc:description/>
  <cp:keywords/>
  <dc:language>en-US</dc:language>
  <cp:lastModifiedBy>WIN 7</cp:lastModifiedBy>
  <cp:lastPrinted>2014-09-15T08:41:00Z</cp:lastPrinted>
  <dcterms:modified xsi:type="dcterms:W3CDTF">2014-09-15T01:41:00Z</dcterms:modified>
  <cp:revision>10</cp:revision>
  <dc:subject/>
  <dc:title/>
</cp:coreProperties>
</file>